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2414306899"/>
            <w:bookmarkStart w:id="7" w:name="__Fieldmark__0_2414306899"/>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2414306899"/>
            <w:bookmarkStart w:id="9" w:name="__Fieldmark__1_2414306899"/>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2414306899"/>
            <w:bookmarkStart w:id="11" w:name="__Fieldmark__2_2414306899"/>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2414306899"/>
            <w:bookmarkStart w:id="13" w:name="__Fieldmark__3_2414306899"/>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